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604379018"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954433468"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496813417"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483737857"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92424266"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918664621"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273056397"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691213151"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611644979"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010129822"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628848842"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232172851"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941360398"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62886873"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407428056"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50947321"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